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 xml:space="preserve">Основные направления бюджетной и налоговой политики </w:t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 xml:space="preserve">Каргапольского муниципального округа на 2024 год и на плановый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период 2025 и 2026 годов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Основные направления бюджетной и налоговой политики Каргапольского муниципального округа (далее – основные направления бюджетной и налоговой политики) на 2024 год и на плановый период 2025 и 2026 годов разработаны в соответствии со статьями 172 и 184</w:t>
      </w:r>
      <w:r>
        <w:rPr>
          <w:rFonts w:cs="Liberation Serif;Times New Roman" w:ascii="Liberation Serif;Times New Roman" w:hAnsi="Liberation Serif;Times New Roman"/>
          <w:color w:val="000000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Бюджетного кодекса Российской Федерации и статьей 20 раздела 2 Решения Думы Каргапольского муниципального округа от 16.06.2022 г. № 44 «Об утверждении Положения о бюджетном процессе в Каргапольском муниципальном округе», с учетом преемственности базовых целей и задач налоговой и бюджетной политики Каргапольского муниципального округа на 2023-2025 годы.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Бюджетная и налоговая политика в предстоящем периоде сохранит преемственность приоритетов предыдущих бюджетных циклов и будет нацелена на обеспечение социально-экономического развития Каргапольского муниципального округа, в том числе за счет достижения целей и решения ключевых задач, установ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от 21 апреля 2021 года и от 23 февраля 2023 года и программными документами. </w:t>
      </w:r>
    </w:p>
    <w:p>
      <w:pPr>
        <w:pStyle w:val="Normal"/>
        <w:keepNext w:val="true"/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Целью Основных направлений бюджетной и налоговой политики является определение условий, используемых при составлении проекта бюджета Каргапольского муниципального округа на 2024 год и на плановый период 2025 и 2026 годов, подходов к его формированию, основных характеристик и прогнозируемых параметров местного бюджета на 2024 – 2026 годы, дальнейшее повышение эффективности использования бюджетных средств.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Arial" w:ascii="Liberation Serif;Times New Roman" w:hAnsi="Liberation Serif;Times New Roman"/>
          <w:color w:val="000000"/>
        </w:rPr>
        <w:t>Кроме того, данный документ является базой для внесения изменений в законодательство Каргапольского муниципального округа о налогах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сновные приоритеты бюджетной и налоговой политики </w:t>
      </w:r>
    </w:p>
    <w:p>
      <w:pPr>
        <w:pStyle w:val="Normal"/>
        <w:autoSpaceDE w:val="false"/>
        <w:ind w:left="1800" w:hanging="0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на 2024-2026 годы</w:t>
      </w:r>
    </w:p>
    <w:p>
      <w:pPr>
        <w:pStyle w:val="Normal"/>
        <w:autoSpaceDE w:val="false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последние годы бюджетная политика формировалась исходя из необходимости: с одной стороны, обеспечить сбалансированность и устойчивость бюджетной системы; а с другой стороны, способствовать формированию макроэкономического равновесия со стабильными и предсказуемыми экономическими, налоговыми и финансовыми условиями.</w:t>
      </w:r>
    </w:p>
    <w:p>
      <w:pPr>
        <w:pStyle w:val="Default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Администрацией Каргапольского муниципального округа ведется активная работа по росту собственных доходов и оптимизации бюджетных расходов.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Каргапольском муниципальном округе продолжается реализация Плана мероприятий по росту налоговых и неналоговых доходов бюджета Каргапольского муниципального округа и Плана мероприятий по оптимизации расходов бюджета Каргапольского муниципального округа, сокращению муниципального долга и просроченной кредиторской задолженности на 2023-2025 годы.</w:t>
      </w:r>
    </w:p>
    <w:p>
      <w:pPr>
        <w:pStyle w:val="Normal"/>
        <w:keepNext w:val="true"/>
        <w:ind w:firstLine="737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Финансирование расходов непервоочередного характера осуществляется с учетом фактического поступления дополнительных налоговых и неналоговых доходов.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Arial" w:ascii="Liberation Serif;Times New Roman" w:hAnsi="Liberation Serif;Times New Roman"/>
        </w:rPr>
        <w:t>Осуществляется ежедневный мониторинг исполнения бюджета Каргапольского муниципального округа, в том числе в части поступления налоговых и неналоговых доходов в бюджет.</w:t>
      </w:r>
    </w:p>
    <w:p>
      <w:pPr>
        <w:pStyle w:val="Default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В настоящее время ключевыми направлениями бюджетной политики</w:t>
      </w:r>
      <w:r>
        <w:rPr>
          <w:rFonts w:cs="Liberation Serif;Times New Roman" w:ascii="Liberation Serif;Times New Roman" w:hAnsi="Liberation Serif;Times New Roman"/>
          <w:bCs/>
        </w:rPr>
        <w:t xml:space="preserve"> муниципального округа, по-прежнему, остается обеспечение сбалансированности и устойчивости бюджетной систе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;Times New Roman" w:hAnsi="Liberation Serif;Times New Roman"/>
          <w:color w:val="000000"/>
          <w:sz w:val="24"/>
          <w:szCs w:val="24"/>
        </w:rPr>
        <w:t>Налоговая политика, проводимая Администрацией Каргапольского муниципального округа, будет направлена на сохранение и развитие налогового потенциала в целях обеспечения роста доходной части бюджета Каргапольского муниципального округа.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целях исключения имеющихся рисков несбалансированности бюджета необходимо изыскать дополнительные источники по доходам, обеспечить их направление на снижение бюджетного дефицита, а не на увеличение расходных обязательств.</w:t>
      </w:r>
    </w:p>
    <w:p>
      <w:pPr>
        <w:pStyle w:val="Default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Следует существенно ужесточить контроль за движением муниципальных средств.</w:t>
      </w:r>
    </w:p>
    <w:p>
      <w:pPr>
        <w:pStyle w:val="Default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Необходимо безусловное исполнение всех обязательств и выполнение задач, поставленных  Президентом Российской Федерации. Следует продолжить работу по оптимизации структуры расходов бюджета Каргапольского муниципального округа Курганской области, созданию условий для развития и модернизации экономики, повышению инвестиционной привлекательности Каргапольского муниципального округа, уровня и качества жизни граждан.</w:t>
      </w:r>
    </w:p>
    <w:p>
      <w:pPr>
        <w:pStyle w:val="Default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Приоритетными задачами бюджетной политики на 2024 год и на среднесрочную перспективу остается повышение эффективности бюджетных расходов. Для этого основными направлениями ближайших лет являются: </w:t>
      </w:r>
    </w:p>
    <w:p>
      <w:pPr>
        <w:pStyle w:val="Default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сокращение дебиторской задолженности, оптимизация расходов бюджетных средств; 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вышение эффективности бюджетных инвестиций;</w:t>
      </w:r>
    </w:p>
    <w:p>
      <w:pPr>
        <w:pStyle w:val="Default"/>
        <w:ind w:left="709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повышение эффективности управления остатками средств на едином счете бюджета Каргапольского муниципального округа Курганской области;</w:t>
      </w:r>
    </w:p>
    <w:p>
      <w:pPr>
        <w:pStyle w:val="Default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повышения эффективности и улучшения качества предоставления муниципальных услуг; 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еспечение эффективного финансового контроля;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этих целях должны быть приняты меры, направленные на: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величение собственной доходной базы; 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ключение в бюджет в первоочередном порядке расходов на финансирование действующих расходных обязательств; 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епринятие новых расходных обязательств; </w:t>
      </w:r>
    </w:p>
    <w:p>
      <w:pPr>
        <w:pStyle w:val="Default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окращение неэффективных расход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Прогноз собственных доходов бюджета Каргапольского муниципального округа (без учета безвозмездных поступлений из областного бюджета) характеризуется следующим образом:</w:t>
      </w:r>
    </w:p>
    <w:p>
      <w:pPr>
        <w:pStyle w:val="Normal"/>
        <w:autoSpaceDE w:val="false"/>
        <w:ind w:firstLine="84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</w:t>
      </w: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005"/>
        <w:gridCol w:w="1134"/>
        <w:gridCol w:w="1134"/>
        <w:gridCol w:w="1134"/>
        <w:gridCol w:w="1134"/>
        <w:gridCol w:w="1134"/>
      </w:tblGrid>
      <w:tr>
        <w:trPr>
          <w:trHeight w:val="525" w:hRule="atLeast"/>
        </w:trPr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highlight w:val="yellow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2021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год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(отчет)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2 год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(отчет)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3 год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(оценка)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роект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</w:tr>
      <w:tr>
        <w:trPr>
          <w:trHeight w:val="279" w:hRule="atLeast"/>
        </w:trPr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highlight w:val="yellow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обственные до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49 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62 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33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32 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45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57 903</w:t>
            </w:r>
          </w:p>
        </w:tc>
      </w:tr>
      <w:tr>
        <w:trPr>
          <w:trHeight w:val="455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Темп роста к предыдущему году, 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/>
              </w:rPr>
              <w:t>105,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По сравнению с исполнением бюджета Каргапольского района в 2022 году оценка исполнения в 2023 году собственных доходов увеличена на 70 371 тыс. рублей (приложение 1), что связано с преобразованием Каргапольского района в Каргапольский муниципальный округ Курганской области и объединением всех поселений, входящих в состав Каргапольского района во вновь образованное муниципальное образование, а также составлением единого проекта бюджета Каргапольского муниципального округа на 2023 год и на плановый период 2024 и 2025 годов.  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За основу при формировании бюджета Каргапольского муниципального округа приняты показатели базового варианта сценарных условий развития экономики Каргапольского муниципального округа и основных параметров прогноза социально-экономического развития Каргапольского муниципального округа на среднесрочный период 2024-2026 годов. Данный прогноз исходит из развития экономики Каргапольского муниципального округа в условиях умеренных темпов роста по видам экономической деятельности базовых секторов экономики, незначительного прироста  инвестиционной активности, сдержанной динамики потребительского спроса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aps/>
        </w:rPr>
      </w:pPr>
      <w:r>
        <w:rPr>
          <w:rFonts w:cs="Liberation Serif;Times New Roman" w:ascii="Liberation Serif;Times New Roman" w:hAnsi="Liberation Serif;Times New Roman"/>
          <w:b/>
          <w:caps/>
          <w:lang w:val="en-US"/>
        </w:rPr>
        <w:t>II</w:t>
      </w:r>
      <w:r>
        <w:rPr>
          <w:rFonts w:cs="Liberation Serif;Times New Roman" w:ascii="Liberation Serif;Times New Roman" w:hAnsi="Liberation Serif;Times New Roman"/>
          <w:b/>
          <w:caps/>
        </w:rPr>
        <w:t>. </w:t>
      </w:r>
      <w:r>
        <w:rPr>
          <w:rFonts w:cs="Liberation Serif;Times New Roman" w:ascii="Liberation Serif;Times New Roman" w:hAnsi="Liberation Serif;Times New Roman"/>
          <w:b/>
          <w:bCs/>
        </w:rPr>
        <w:t>Основные подходы к формированию налоговой политики Каргапольского муниципального округа на 2024 год и на плановый период 2025 и 2026 годов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aps/>
        </w:rPr>
      </w:pPr>
      <w:r>
        <w:rPr>
          <w:rFonts w:cs="Liberation Serif;Times New Roman" w:ascii="Liberation Serif;Times New Roman" w:hAnsi="Liberation Serif;Times New Roman"/>
          <w:b/>
          <w:caps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Arial"/>
          <w:lang w:eastAsia="ar-SA"/>
        </w:rPr>
      </w:pPr>
      <w:r>
        <w:rPr>
          <w:rFonts w:cs="Arial" w:ascii="Liberation Serif;Times New Roman" w:hAnsi="Liberation Serif;Times New Roman"/>
          <w:lang w:eastAsia="ar-SA"/>
        </w:rPr>
        <w:t>В целом налоговая политика в среднесрочной перспективе ориентирована на решение следующих ключевых задач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ar-SA"/>
        </w:rPr>
        <w:t>сохранение  долгосрочной устойчивости экономики и бюджета Каргапольского муниципального округа в условиях изменения геополитической обстановки и ее влияния на экономическую ситуацию, развитие доходной базы, привлечение инвестиций в экономику Каргапольского муниципального округ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Arial"/>
          <w:lang w:eastAsia="ar-SA"/>
        </w:rPr>
      </w:pPr>
      <w:r>
        <w:rPr>
          <w:rFonts w:cs="Arial" w:ascii="Liberation Serif;Times New Roman" w:hAnsi="Liberation Serif;Times New Roman"/>
          <w:lang w:eastAsia="ar-SA"/>
        </w:rPr>
        <w:t xml:space="preserve">создание эффективной и стабильной налоговой системы, обеспечивающей устойчивость бюджета Каргапольского муниципального округа в среднесрочной перспективе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Arial"/>
          <w:lang w:eastAsia="ar-SA"/>
        </w:rPr>
      </w:pPr>
      <w:r>
        <w:rPr>
          <w:rFonts w:cs="Arial" w:ascii="Liberation Serif;Times New Roman" w:hAnsi="Liberation Serif;Times New Roman"/>
          <w:lang w:eastAsia="ar-SA"/>
        </w:rPr>
        <w:t>наращивание внутреннего налогового потенциала, в том числе за счет максимального вовлечения объектов недвижимости в налоговый оборот, налоговое стимулирование инвестиц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Arial"/>
          <w:lang w:eastAsia="ar-SA"/>
        </w:rPr>
      </w:pPr>
      <w:r>
        <w:rPr>
          <w:rFonts w:cs="Arial" w:ascii="Liberation Serif;Times New Roman" w:hAnsi="Liberation Serif;Times New Roman"/>
          <w:lang w:eastAsia="ar-SA"/>
        </w:rPr>
        <w:t xml:space="preserve">содействие занятости населения, развитие предпринимательской активности и легализация бизнеса самозанятых граждан путем применения специальных налоговых режимов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Arial"/>
          <w:lang w:eastAsia="ar-SA"/>
        </w:rPr>
      </w:pPr>
      <w:r>
        <w:rPr>
          <w:rFonts w:cs="Arial" w:ascii="Liberation Serif;Times New Roman" w:hAnsi="Liberation Serif;Times New Roman"/>
          <w:lang w:eastAsia="ar-SA"/>
        </w:rPr>
        <w:t>создание благоприятных условий для развития субъектов малого и среднего предприниматель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ar-SA"/>
        </w:rPr>
        <w:t>взаимовыгодное сотрудничество с организациями, формирующими налоговый потенциал муниципального округ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ar-SA"/>
        </w:rPr>
        <w:t>совершенствование налогового законодательства с учетом изменившихся экономических условий, а также изменений в федеральном и региональном законодательств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ar-SA"/>
        </w:rPr>
        <w:t>совершенствование и оптимизация налоговых льгот (налоговых расходов) с учетом оценки их эффектив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Liberation Serif;Times New Roman" w:hAnsi="Liberation Serif;Times New Roman"/>
          <w:lang w:eastAsia="ar-SA"/>
        </w:rPr>
        <w:t>повышение эффективности управления муниципальной собственностью, в том числе осуществление контроля за целевым использованием земельных участков;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Liberation Serif;Times New Roman" w:hAnsi="Liberation Serif;Times New Roman"/>
          <w:lang w:eastAsia="ar-SA"/>
        </w:rPr>
        <w:t>повышение качества администрирования доходов.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highlight w:val="yellow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color w:val="000000"/>
          <w:highlight w:val="yellow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1418" w:hanging="709"/>
        <w:jc w:val="center"/>
        <w:rPr>
          <w:rFonts w:ascii="Liberation Serif;Times New Roman" w:hAnsi="Liberation Serif;Times New Roman" w:cs="Liberation Serif;Times New Roman"/>
          <w:b/>
          <w:b/>
          <w:caps/>
        </w:rPr>
      </w:pPr>
      <w:r>
        <w:rPr>
          <w:rFonts w:cs="Liberation Serif;Times New Roman" w:ascii="Liberation Serif;Times New Roman" w:hAnsi="Liberation Serif;Times New Roman"/>
          <w:b/>
          <w:bCs/>
        </w:rPr>
        <w:t>Изменения налогового законодательства, принятые и планируемые к принятию на федеральном уровн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aps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caps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логовая политика Каргапольского муниципального округа в </w:t>
      </w:r>
      <w:r>
        <w:rPr>
          <w:rFonts w:cs="Liberation Serif;Times New Roman" w:ascii="Liberation Serif;Times New Roman" w:hAnsi="Liberation Serif;Times New Roman"/>
          <w:bCs/>
          <w:color w:val="000000"/>
        </w:rPr>
        <w:t>2024 - 2026 годах будет формироваться с учетом изменений налогового законодательства</w:t>
      </w:r>
      <w:r>
        <w:rPr>
          <w:rFonts w:cs="Liberation Serif;Times New Roman" w:ascii="Liberation Serif;Times New Roman" w:hAnsi="Liberation Serif;Times New Roman"/>
        </w:rPr>
        <w:t>, принятых и планируемых к принятию на федеральном уровне, а также поручений Президента Российской Федерации и Правительства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вышение размера социальных налоговых вычетов по налогу на доходы физ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едоставление права на получение стандартного налогового вычета по налогу на доходы физических лиц родителям, чьи дети или подопечные признаны недееспособными, независимо от их возрас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увеличение предельного возраста детей налогоплательщика до 24 лет (если они обучаются по очной форме в образовательных организациях) для предоставления социального налогового вычета (на оплату медицинских услуг и лекарственных препаратов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овершенствование института единого налогового счета (в том числе предоставление возможности наследникам права распоряжаться суммой денежных средств положительного сальдо умершего налогоплательщика);</w:t>
      </w:r>
    </w:p>
    <w:p>
      <w:pPr>
        <w:pStyle w:val="Normal"/>
        <w:keepNext w:val="true"/>
        <w:autoSpaceDE w:val="false"/>
        <w:ind w:firstLine="709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ежегодная индексация налоговых ставок акцизов по подакцизным товарам (продукции);</w:t>
      </w:r>
    </w:p>
    <w:p>
      <w:pPr>
        <w:pStyle w:val="Normal"/>
        <w:keepNext w:val="true"/>
        <w:autoSpaceDE w:val="false"/>
        <w:ind w:firstLine="709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установление особых условий налогообложения для налогоплательщиков, утративших право на применение специальных налоговых режимов в связи с превышением предельного размера дохода и (или) предельной численности работников;</w:t>
      </w:r>
    </w:p>
    <w:p>
      <w:pPr>
        <w:pStyle w:val="Normal"/>
        <w:keepNext w:val="true"/>
        <w:autoSpaceDE w:val="false"/>
        <w:ind w:firstLine="709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уточнение переходных положений в части учета в составе расходов налога на прибыль организаций стоимости товаров, приобретенных и оплаченных не ранее, чем за 3 года предшествующих году перехода с единого сельскохозяйственного налога или упрощенной системы налогообложения, но реализованных после перехода на общую систему налогообложения;</w:t>
      </w:r>
    </w:p>
    <w:p>
      <w:pPr>
        <w:pStyle w:val="Normal"/>
        <w:keepNext w:val="true"/>
        <w:autoSpaceDE w:val="false"/>
        <w:ind w:firstLine="709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реализация положения об аккумулировании средств от платы за негативное воздействие на окружающую среду, от штрафов за административные правонарушения в области охраны окружающей среды, а также от платежей по искам о возмещении вреда с целью их «окрашивания» и направления на выявление, оценку и (или) ликвидацию объектов накопленного вреда окружающей среде и (или) на иные природоохранные мероприятия.</w:t>
      </w:r>
    </w:p>
    <w:p>
      <w:pPr>
        <w:pStyle w:val="ConsPlusNormal"/>
        <w:ind w:hanging="0"/>
        <w:jc w:val="center"/>
        <w:rPr>
          <w:rFonts w:ascii="Liberation Serif;Times New Roman" w:hAnsi="Liberation Serif;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Liberation Serif;Times New Roman" w:hAnsi="Liberation Serif;Times New Roman"/>
          <w:b/>
          <w:sz w:val="24"/>
          <w:szCs w:val="24"/>
          <w:highlight w:val="yellow"/>
        </w:rPr>
      </w:r>
    </w:p>
    <w:p>
      <w:pPr>
        <w:pStyle w:val="ConsPlusNormal"/>
        <w:ind w:hanging="0"/>
        <w:jc w:val="center"/>
        <w:rPr>
          <w:rFonts w:ascii="Liberation Serif;Times New Roman" w:hAnsi="Liberation Serif;Times New Roman" w:cs="Times New Roman"/>
          <w:b/>
          <w:b/>
          <w:caps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Times New Roman" w:ascii="Liberation Serif;Times New Roman" w:hAnsi="Liberation Serif;Times New Roman"/>
          <w:b/>
          <w:caps/>
          <w:sz w:val="24"/>
          <w:szCs w:val="24"/>
        </w:rPr>
        <w:t xml:space="preserve">2.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Ориентиры налоговой политики Курганской области и планируемые изменения налогового законодательства Курганской области</w:t>
      </w:r>
    </w:p>
    <w:p>
      <w:pPr>
        <w:pStyle w:val="ConsPlusNormal"/>
        <w:ind w:hanging="0"/>
        <w:jc w:val="center"/>
        <w:rPr>
          <w:rFonts w:ascii="Liberation Serif;Times New Roman" w:hAnsi="Liberation Serif;Times New Roman" w:cs="Times New Roman"/>
          <w:b/>
          <w:b/>
          <w:caps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ap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Достижению целей социально-экономического развития должны способствовать следующие основные направл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Стимулирование инвестиционной деятельности на территории области через механизмы налоговых льгот, предусмотренных Налоговым кодексом Российской Федерации и законодательством Курган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содействие вовлечению граждан в предпринимательскую деятельность и сокращению неформальной занятости, в том числе путем перехода граждан на применение налога на профессиональный доход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осуществление администраторами доходов консолидированного бюджета Курганской области контроля за своевременностью и полнотой перечисления в бюджетную систему налогов и неналоговых платежей, усиление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взаимодействие органов государственной власти Курганской области и органов местного самоуправления с налоговыми органами в целях повышения качества администрирования платежей и сокращения недоимк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проведение мероприятий по выявлению, постановке на налоговый учет и привлечению к налогообложению субъектов предпринимательской деятельности, зарегистрированных в иных субъектах Российской Федерации, имеющих имущественные объекты и рабочие места на территории Курганской области, а также субъектов предпринимательской деятельности, использующих незаконные схемы оплаты труда и привлекающих рабочую силу без надлежащего оформления трудовых отно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 условий их предост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ежегодное уточнение перечня объектов недвижимости для определения налоговой базы по налогу на имущество организаций на основе кадастровой стоимости в отношении административно-деловых и торговых центров, нежилых помещений, используемых для размещения офисов, торговых объектов, объектов общественного питания и бытового обслужи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продолжение работы органов государственной власти Курганской области и органов местного самоуправления,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или зарегистрированы с неполным отражением сведений, необходимых для исчисления налогов.</w:t>
      </w:r>
    </w:p>
    <w:p>
      <w:pPr>
        <w:pStyle w:val="Normal"/>
        <w:autoSpaceDE w:val="false"/>
        <w:ind w:left="57" w:firstLine="709"/>
        <w:jc w:val="both"/>
        <w:rPr>
          <w:rFonts w:ascii="Liberation Serif;Times New Roman" w:hAnsi="Liberation Serif;Times New Roman" w:cs="Arial"/>
          <w:highlight w:val="yellow"/>
        </w:rPr>
      </w:pPr>
      <w:r>
        <w:rPr>
          <w:rFonts w:cs="Arial" w:ascii="Liberation Serif;Times New Roman" w:hAnsi="Liberation Serif;Times New Roman"/>
        </w:rPr>
        <w:t>В целях реализации мер, направленных на увеличение налогового потенциала при формировании доходов консолидированного бюджета Курганской области, учитывается:</w:t>
      </w:r>
    </w:p>
    <w:p>
      <w:pPr>
        <w:pStyle w:val="Normal"/>
        <w:numPr>
          <w:ilvl w:val="0"/>
          <w:numId w:val="2"/>
        </w:numPr>
        <w:autoSpaceDE w:val="false"/>
        <w:ind w:left="57" w:firstLine="709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продление до 1 января 2025 года ставки 0 % для впервые зарегистрированных индивидуальных предпринимателей, применяющих упрощенную систему налогообложения и патентную систему налогообложения и занятых в производственной, социальной и (или) научной сферах, а также оказывающих услуги по предоставлению мест для временного проживания;</w:t>
      </w:r>
    </w:p>
    <w:p>
      <w:pPr>
        <w:pStyle w:val="Normal"/>
        <w:numPr>
          <w:ilvl w:val="0"/>
          <w:numId w:val="2"/>
        </w:numPr>
        <w:autoSpaceDE w:val="false"/>
        <w:ind w:left="57" w:firstLine="709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>повышение коэффициента, отражающего региональные особенности рынка труда, используемого для расчета размера фиксированных авансовых платежей, уплачиваемых иностранными гражданами, осуществляющими трудовую деятельность по найму в Российской Федерации на основании патента.</w:t>
      </w:r>
    </w:p>
    <w:p>
      <w:pPr>
        <w:pStyle w:val="Normal"/>
        <w:autoSpaceDE w:val="false"/>
        <w:ind w:left="766" w:hanging="0"/>
        <w:jc w:val="both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lang w:val="en-US"/>
        </w:rPr>
        <w:t>III</w:t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. Бюджетная политика в области доходов и расходов</w:t>
      </w:r>
    </w:p>
    <w:p>
      <w:pPr>
        <w:pStyle w:val="Normal"/>
        <w:widowControl w:val="false"/>
        <w:autoSpaceDE w:val="false"/>
        <w:ind w:left="360" w:hanging="0"/>
        <w:rPr>
          <w:rFonts w:ascii="Liberation Serif;Times New Roman" w:hAnsi="Liberation Serif;Times New Roman" w:cs="Liberation Serif;Times New Roman"/>
          <w:b/>
          <w:b/>
          <w:bCs/>
          <w:cap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На формирование доходной базы бюджета Каргапольского муниципального округа окажут влияние следующие изменения бюджетного законодательства:</w:t>
      </w:r>
    </w:p>
    <w:p>
      <w:pPr>
        <w:pStyle w:val="Normal"/>
        <w:shd w:fill="FFFFFF" w:val="clear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сохранение норматива зачисления в бюджеты субъектов Российской Федераци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(далее - доходы от уплаты акцизов на нефтепродукты) в 2024-2026 годах в размере 74,9 процента – на уровне действующего в 2021-2023 годах норматива;</w:t>
      </w:r>
    </w:p>
    <w:p>
      <w:pPr>
        <w:pStyle w:val="Normal"/>
        <w:shd w:fill="FFFFFF" w:val="clear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сохранение на уровне 2021-2023 годов порядка распределения доходов от уплаты акцизов на нефтепродукты, зачисляемых в бюджеты субъектов Российской Федерации, в целях формирования дорожных фондов субъектов Российской Федерации в размере 77,7 процентов (из них в бюджет Курганской области - по нормативу:  0,5966 % в 2024 году, 0,5971 % в 2025 году, 0,5928 % в 2026 году) и реализации национального проекта «Безопасные качественные дороги» в размере 22,3 процента (из них в бюджет Курганской области зачисляются в 2024 году по нормативу 1,9463 %, в 2025 году – 0,8101, в 2026 году - 0,7824);</w:t>
      </w:r>
    </w:p>
    <w:p>
      <w:pPr>
        <w:pStyle w:val="Normal"/>
        <w:shd w:fill="FFFFFF" w:val="clear"/>
        <w:ind w:firstLine="709"/>
        <w:jc w:val="both"/>
        <w:rPr>
          <w:rFonts w:ascii="Liberation Serif;Times New Roman" w:hAnsi="Liberation Serif;Times New Roman" w:cs="Arial"/>
          <w:color w:val="000000"/>
        </w:rPr>
      </w:pPr>
      <w:r>
        <w:rPr>
          <w:rFonts w:cs="Arial" w:ascii="Liberation Serif;Times New Roman" w:hAnsi="Liberation Serif;Times New Roman"/>
          <w:color w:val="000000"/>
        </w:rPr>
        <w:t>увеличение минимального размера оплаты труда с 1 января 2024 года на 18,5 %;</w:t>
      </w:r>
    </w:p>
    <w:p>
      <w:pPr>
        <w:pStyle w:val="25"/>
        <w:shd w:fill="auto" w:val="clear"/>
        <w:suppressAutoHyphens w:val="true"/>
        <w:spacing w:lineRule="auto" w:line="240" w:before="0" w:after="0"/>
        <w:ind w:left="23" w:right="20" w:firstLine="686"/>
        <w:rPr>
          <w:rFonts w:ascii="Liberation Serif;Times New Roman" w:hAnsi="Liberation Serif;Times New Roman" w:cs="Arial"/>
          <w:color w:val="000000"/>
          <w:sz w:val="24"/>
          <w:szCs w:val="24"/>
          <w:lang w:val="ru-RU"/>
        </w:rPr>
      </w:pPr>
      <w:r>
        <w:rPr>
          <w:rFonts w:cs="Arial" w:ascii="Liberation Serif;Times New Roman" w:hAnsi="Liberation Serif;Times New Roman"/>
          <w:sz w:val="24"/>
          <w:szCs w:val="24"/>
        </w:rPr>
        <w:t xml:space="preserve">сохранение передачи в бюджеты муниципальных образований </w:t>
      </w:r>
      <w:r>
        <w:rPr>
          <w:rFonts w:cs="Arial" w:ascii="Liberation Serif;Times New Roman" w:hAnsi="Liberation Serif;Times New Roman"/>
          <w:color w:val="000000"/>
          <w:sz w:val="24"/>
          <w:szCs w:val="24"/>
        </w:rPr>
        <w:t>дифференцированных нормативов отчислений в местные бюджеты от акцизов на нефтепродукты исходя из зачисления в местные бюджеты 10 % налоговых доходов консолидированного бюджета области от акцизов на нефтепродукты, зачисляемых в бюджеты субъектов Российской Федерации в целях формирования дорожных фондов</w:t>
      </w:r>
      <w:r>
        <w:rPr>
          <w:rFonts w:cs="Arial" w:ascii="Liberation Serif;Times New Roman" w:hAnsi="Liberation Serif;Times New Roman"/>
          <w:color w:val="000000"/>
          <w:sz w:val="24"/>
          <w:szCs w:val="24"/>
          <w:lang w:val="ru-RU"/>
        </w:rPr>
        <w:t>;</w:t>
      </w:r>
    </w:p>
    <w:p>
      <w:pPr>
        <w:pStyle w:val="25"/>
        <w:shd w:fill="auto" w:val="clear"/>
        <w:suppressAutoHyphens w:val="true"/>
        <w:spacing w:lineRule="auto" w:line="240" w:before="0" w:after="0"/>
        <w:ind w:left="23" w:right="20" w:firstLine="686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сохранение действующих нормативов отчислений от налога на доходы физических лиц в бюджеты муниципальных и городских округов.</w:t>
      </w:r>
    </w:p>
    <w:p>
      <w:pPr>
        <w:pStyle w:val="25"/>
        <w:shd w:fill="auto" w:val="clear"/>
        <w:suppressAutoHyphens w:val="true"/>
        <w:spacing w:lineRule="auto" w:line="240" w:before="0" w:after="0"/>
        <w:ind w:left="23" w:right="20" w:firstLine="686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ри формировании объема и структуры расходов бюджета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Каргапольского муниципального округ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Курганской области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в 20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24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году учитывалась безусловная реализация указов Президента Российской Федерации в части повышения заработной платы отдельных категорий работников бюджетной сферы, обеспечения детей дошкольным образовани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Одной из основных задач, определенных на 2024 год и среднесрочную перспективу, остается стопроцентное обеспечение выплаты заработной платы и мер социальной поддержки</w:t>
      </w:r>
      <w:r>
        <w:rPr>
          <w:rFonts w:cs="Arial" w:ascii="Liberation Serif;Times New Roman" w:hAnsi="Liberation Serif;Times New Roman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В округе реализуются указы Президента Российской Федерации в части повышения заработной платы отдельных категорий работников бюджетной сферы. </w:t>
      </w:r>
    </w:p>
    <w:p>
      <w:pPr>
        <w:pStyle w:val="Style24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По итогам текущего года размер заработной платы достигнет </w:t>
      </w:r>
      <w:r>
        <w:rPr>
          <w:rFonts w:cs="Liberation Serif;Times New Roman" w:ascii="Liberation Serif;Times New Roman" w:hAnsi="Liberation Serif;Times New Roman"/>
          <w:shd w:fill="FFFFFF" w:val="clear"/>
        </w:rPr>
        <w:t>величины среднемесячного дохода от трудовой деятельности по Курганской области в соответствии с уровнем, определенным указами Президента Российской Федерации в соответствующей сфере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Расходы бюджета Каргапольского муниципального округа Курганской области на финансирование выплаты заработной платы с начислениями в 2024 году планируются в сумме 678 393,6 тыс. руб., доля в общем объеме расходов –66,8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Основную часть расходов бюджета Каргапольского муниципального округа Курганской области предусматривается направить на финансирование социально-культурной сферы -803 311,1 тыс. руб. (79 % от общего объема расходов бюджета Каргапольского муниципального округа Курганской области).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88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706640">
    <w:name w:val="rvps706640"/>
    <w:basedOn w:val="Normal"/>
    <w:qFormat/>
    <w:pPr>
      <w:spacing w:before="0" w:after="150"/>
      <w:ind w:right="30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24">
    <w:name w:val="мой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imes12">
    <w:name w:val="times12"/>
    <w:basedOn w:val="Normal"/>
    <w:qFormat/>
    <w:pPr>
      <w:spacing w:before="280" w:after="28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480" w:before="360" w:after="0"/>
      <w:jc w:val="both"/>
    </w:pPr>
    <w:rPr>
      <w:sz w:val="26"/>
      <w:szCs w:val="26"/>
      <w:lang w:val="en-US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15:00Z</dcterms:created>
  <dc:creator>*</dc:creator>
  <dc:description/>
  <cp:keywords/>
  <dc:language>en-US</dc:language>
  <cp:lastModifiedBy>Reserve</cp:lastModifiedBy>
  <cp:lastPrinted>2021-12-15T15:16:00Z</cp:lastPrinted>
  <dcterms:modified xsi:type="dcterms:W3CDTF">2023-11-11T13:03:00Z</dcterms:modified>
  <cp:revision>108</cp:revision>
  <dc:subject/>
  <dc:title>ОСНОВНЫЕ НАПРАВЛЕНИЯ</dc:title>
</cp:coreProperties>
</file>