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верхнем предел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долга бюджета Каргапольского муниципального округа (выписка из проекта решения «О бюджет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ргапольского муниципального округа на 2024 год и на плановый период 2025 и 2026 годов»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верхний предел муниципального долга Каргапольск</w:t>
      </w:r>
      <w:r>
        <w:rPr>
          <w:bCs/>
          <w:sz w:val="28"/>
          <w:szCs w:val="28"/>
        </w:rPr>
        <w:t>ого муниципального округа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1 января года 2025 года в сумме 0,0 тыс. руб.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а 1 января года 2026 года в сумме 0,0 тыс. руб.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а 1 января года 2027 года в сумме 0,0 тыс. руб.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Утвердить предельный объем расходов на обслуживание муниципального долга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24 год в сумме 0,0 тыс. руб.,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25 год в сумме 0,0 тыс. руб.,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26 год в сумме 0,0 тыс. руб.,</w:t>
      </w:r>
    </w:p>
    <w:p>
      <w:pPr>
        <w:pStyle w:val="Normal"/>
        <w:jc w:val="center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че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Верхний предел по муниципальному внутреннему долгу на 1 января 2024 г. – 0 руб.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о кредитов – 0 руб.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гашено кредитов – 0 руб.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рхний предел по муниципальному внутреннему долгу на 1 января 2025 г. – 0 руб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Верхний предел по муниципальному внутреннему долгу на 1 января 2024 г. – 0 руб.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о кредитов – 0 руб.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гашено кредитов – 0 руб.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верхний предел по муниципальному внутреннему долгу на 1 января 2026 г. – 0 руб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Верхний предел по муниципальному внутреннему долгу на 1 января 2025 г. – 0 руб.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о кредитов – 0 руб.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гашено кредитов – 0 руб.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верхний предел по муниципальному внутреннему долгу на 1 января 2027г. – 0 руб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firstLine="1135"/>
      <w:jc w:val="both"/>
    </w:pPr>
    <w:rPr>
      <w:rFonts w:ascii="Arial" w:hAnsi="Arial" w:cs="Arial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0:55:00Z</dcterms:created>
  <dc:creator>OEM</dc:creator>
  <dc:description/>
  <cp:keywords/>
  <dc:language>en-US</dc:language>
  <cp:lastModifiedBy>LUBOV</cp:lastModifiedBy>
  <cp:lastPrinted>2015-11-21T13:58:00Z</cp:lastPrinted>
  <dcterms:modified xsi:type="dcterms:W3CDTF">2023-11-10T08:02:00Z</dcterms:modified>
  <cp:revision>9</cp:revision>
  <dc:subject/>
  <dc:title>Сведения о верхнем пределе</dc:title>
</cp:coreProperties>
</file>