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Итоги за истекший период 2023 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b w:val="false"/>
          <w:b w:val="false"/>
          <w:sz w:val="24"/>
          <w:szCs w:val="24"/>
        </w:rPr>
      </w:pPr>
      <w:r>
        <w:rPr/>
        <w:t xml:space="preserve">   </w:t>
      </w:r>
    </w:p>
    <w:p>
      <w:pPr>
        <w:pStyle w:val="Normal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</w:rPr>
        <w:t xml:space="preserve">        </w:t>
      </w:r>
      <w:r>
        <w:rPr>
          <w:sz w:val="32"/>
          <w:szCs w:val="32"/>
        </w:rPr>
        <w:t>Отгружено товаров собственного производства по «чистым» видам экономической деятельности в январе-августе 2023 года  к уровню 2022 года составил 125,8%.  Темп роста свыше 100% имеют: ООО «Каргапольский лесоперерабатывающий комбинат»,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ООО «Деревообрабатывающий завод Кособродск», ООО «Завод керамических материалов», ООО «Гарант», ООО «Космос СП», ООО «Завод деревянного машиностроения»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>Темп роста оборота розничной торговли  в процентах к соответствующему периоду предыдущего года составил более 115 %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        </w:t>
      </w:r>
      <w:r>
        <w:rPr>
          <w:sz w:val="32"/>
          <w:szCs w:val="32"/>
        </w:rPr>
        <w:t>Введено жилья более 3665 кв.м.,  к соответствующему периоду прошлого года  это составило 71,8%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>Среднемесячная номинальная начисленная заработная плата (без выплат социального характера) работников в организациях  выросла на 117,5%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Уровень безработицы по состоянию на 01.11.2022 г. составил  0,6%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ab/>
      </w:r>
      <w:r>
        <w:rPr>
          <w:sz w:val="32"/>
          <w:szCs w:val="32"/>
        </w:rPr>
        <w:t>Посевная площадь основных сельскохозяйственных культур в 2023 году составила – 60533 га,  в том числе зерновые и зернобобовые культуры были размещены на площади 48462 га. В первоначально оприходованном весе произведено 60,3 тысячи тонн зерна при урожайности 12,9 ц/га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</w:t>
      </w:r>
      <w:r>
        <w:rPr>
          <w:sz w:val="32"/>
          <w:szCs w:val="32"/>
        </w:rPr>
        <w:t>Засыпано семян зерновых культур по району 9,07 тыс. тонн, что составляет 100% от потребности. В настоящее время семена сортируются,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доводятся до посевных кондиций. Подготовлена почва под посев  2024 года  площадью 20,9 тыс. га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В трёх сельскохозяйственных предприятиях в период уборочных работ применялись информационные технологии – спутниковые навигационные системы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Инвестиции в основной капитал за 7 месяцев текущего года составили более 181 млн. руб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0C0E31"/>
          <w:sz w:val="32"/>
          <w:szCs w:val="32"/>
          <w:shd w:fill="FFFFFF" w:val="clear"/>
        </w:rPr>
        <w:t>В 2023 году на территории Каргапольского муниципального округа реализовано 5 инвестиционных проектов на общую сумму 42,26 млн. руб., создано 13 рабочих мест</w:t>
      </w:r>
      <w:r>
        <w:rPr>
          <w:color w:val="FF0000"/>
          <w:sz w:val="32"/>
          <w:szCs w:val="32"/>
        </w:rPr>
        <w:t>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pacing w:before="120" w:after="80"/>
      <w:jc w:val="center"/>
      <w:outlineLvl w:val="9"/>
    </w:pPr>
    <w:rPr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1:00Z</dcterms:created>
  <dc:creator>LE SYLVAIN</dc:creator>
  <dc:description/>
  <dc:language>en-US</dc:language>
  <cp:lastModifiedBy>LUBOV</cp:lastModifiedBy>
  <cp:lastPrinted>2023-10-27T13:41:00Z</cp:lastPrinted>
  <dcterms:modified xsi:type="dcterms:W3CDTF">2023-10-27T08:41:00Z</dcterms:modified>
  <cp:revision>2</cp:revision>
  <dc:subject/>
  <dc:title>Итоги работы за 11 месяцев 2011 года</dc:title>
</cp:coreProperties>
</file>